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МЕТОДИЧЕСКИЕ УКАЗАНИ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мостоятельной работе студентов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дисциплине «Основы исследовательской деятельности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ля студентов всех профессий СПО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Лаврентьева А.В.</w:t>
      </w:r>
    </w:p>
    <w:p>
      <w:pPr>
        <w:pStyle w:val="Normal"/>
        <w:tabs>
          <w:tab w:val="clear" w:pos="708"/>
          <w:tab w:val="left" w:pos="7914" w:leader="none"/>
        </w:tabs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ная деятельность –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ая технология формирования компетенций, которая предполагает </w:t>
      </w:r>
      <w:r>
        <w:rPr>
          <w:rFonts w:cs="Times New Roman" w:ascii="Times New Roman" w:hAnsi="Times New Roman"/>
          <w:bCs/>
          <w:sz w:val="24"/>
          <w:szCs w:val="24"/>
        </w:rPr>
        <w:t>специально организованный преподавателем и самостоятельно выполняемый студентами комплекс действий по решению значимой для студента проблемы, завершающийся созданием продукт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имулирование и поддерживание учебной мотивации студентов, поощрение их самостоятельности, расширение возможностей обучения и самообучения, развитие навыков рефлексивной и оценочной (в том числе самооценочной) деятельности, способствование становлению избирательности познавательных интересов, повышение статуса студента, а так же формирование знан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методики исследовательской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этапов теоретической исследовательской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пособов поиска и накопления необходимой научной информации, ее обработки и оформления результа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методологии научного исслед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методов научного позн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инструментов и методик научного поис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авил оформления результатов исслед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 исследовательской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етодики устного выступления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формулировать проблему, актуальность, методологию, цели и задачи исследова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лять план выполнения исследова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проводить обзор литературы по проблеме исследования и выделять малоизученные вопросы с целью их последующего детального изуч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искать и находить источники для формирования теоретической базы исследовательской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выполнять исследовательскую работу и представлять результаты исследовательской деятельности в форме реферата, доклада, презент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выделять новизну, практическую и теоретическую значимость научного исслед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улировать выводы и делать обоб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ботать с компьютерными программами при обработке и оформлении результатов иссле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(продуктом) проектной деятельности является выполнение индивидуального проекта  в виде реферата, с последующей защитой на итоговом занятии (дифференцированный заче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1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готовка к презентации индивидуального проекта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- 17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крепление и систематизация знаний по учебной дисциплине; формирование умений и навыков самостоятельного умственного тру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ротяжении нескольких недель вам необходимо подготовить индивидуальный проект по одной из представленных тем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 Патриотизм в Росси вчера и сегодня: культурологическое исследовани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 Религиозность современной молодёжи: причины, распространение, перспектив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 Российская семья в современном обществе в сравнении с западной семье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 Проблемы молодежной безработиц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 Волонтерское движени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 Благотворительность в Росс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 Брак и семья глазами современной молодеж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 Будущее России: пути и средства его достижени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 Вандализма среди подростков: причины и пути преодоления проблем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 Великая отечественная война глазами современного обществ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 Девиантное поведения молодеж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 Взаимосвязь народов и их культур в современном обществ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 Взгляды молодежи на проблему ювенальной юстиц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 Влияние интернет-коммуникаций на личность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 Воздействие СМИ на формирование нового поколе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. Возможность легализации эвтаназии в современной Росс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7. Выбор профессии в современном обществ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. Организация предпринимательской деятельности. Проблемы ее реализации на современном этапе развит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9. Глобальные проблемы современност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. Экономические кризисы в истории Росс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. Государственная Дума в истории и современност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. Массовое сознание. Поведение толп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3. Гражданская позиция современной молодеж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. Демократия в Российской Федерации: миф или реальность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5. Беженцы и вынужденные переселенцы как социально-политическая проблем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6. Новые религиозные движения и их взаимоотношения со «старыми» религиям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7. Влияние религии на мировоззрение и поведение люде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8. Отношение общества к смертной казни, как к высшей мере наказа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9. Проблемы формирования правовой культуры современной молодеж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. Международная торговля и ее особенности на современном этап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. Сравнительный анализ отечественных Конституций 20 век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. Методы и формы борьбы с кибер преступностью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. Миграционные процессы на планете: их причины и последств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4. Терроризм: причины, проблемы борьб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. Россия на рынке технологи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6. Особенности, причины и последствия общения в интернет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7. Приемная семья: за или проти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8. Проблемы в современной армии, пути их реше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9. Конфликт. Виды конфликтов. Пути решени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0. Терроризм и ислам: общественные явления современного ми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должите подготовку индивидуального проекта, используя предложенный алгоритм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ледовательность работы над проектом</w:t>
      </w:r>
    </w:p>
    <w:tbl>
      <w:tblPr>
        <w:tblW w:w="101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7"/>
        <w:gridCol w:w="4199"/>
        <w:gridCol w:w="4078"/>
      </w:tblGrid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дия работы над проектом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работы на этой стадии</w:t>
            </w:r>
          </w:p>
        </w:tc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студентов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проекта </w:t>
            </w:r>
          </w:p>
        </w:tc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ют тему с преподавателем и получают при необходимости дополнительную информацию. Устанавливают цели 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81"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пределение источников информации </w:t>
            </w:r>
          </w:p>
          <w:p>
            <w:pPr>
              <w:pStyle w:val="Normal"/>
              <w:spacing w:before="0" w:after="0"/>
              <w:ind w:right="181"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ределение способов сбора и анализа информации</w:t>
            </w:r>
          </w:p>
          <w:p>
            <w:pPr>
              <w:pStyle w:val="Normal"/>
              <w:spacing w:before="0" w:after="0"/>
              <w:ind w:right="181"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Распределение задач (обязанностей) между членами команды </w:t>
            </w:r>
          </w:p>
        </w:tc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атывают план действий. Формулируют задачи 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81"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 анализ информации </w:t>
            </w:r>
          </w:p>
          <w:p>
            <w:pPr>
              <w:pStyle w:val="Normal"/>
              <w:spacing w:before="0" w:after="0"/>
              <w:ind w:right="181" w:firstLine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ов об условиях и способах достижения цели</w:t>
            </w:r>
          </w:p>
        </w:tc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сследование при кураторстве преподавателя,  анализируют информацию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кретных действий (их последовательности и содержания), отвечающих условиям и способам достижения цели</w:t>
            </w:r>
          </w:p>
        </w:tc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ют предложения, тестируют их на аудитории, обсуждают с преподавателем, делают о выводы о необходимой коррекции предложений</w:t>
            </w:r>
          </w:p>
        </w:tc>
      </w:tr>
      <w:tr>
        <w:trPr/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тогового (скорректированного) варианта, его защита </w:t>
            </w:r>
          </w:p>
        </w:tc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уют разработанные материалы, оформляют проект, презентуют его и доказывают обоснованность своих предложений </w:t>
            </w:r>
          </w:p>
        </w:tc>
      </w:tr>
    </w:tbl>
    <w:p>
      <w:pPr>
        <w:pStyle w:val="Style12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 w:before="0" w:after="0"/>
        <w:ind w:firstLine="709"/>
        <w:jc w:val="both"/>
        <w:rPr/>
      </w:pPr>
      <w:r>
        <w:rPr/>
        <w:t xml:space="preserve">Итоговый вариант проекта как документ имеет следующую </w:t>
      </w:r>
      <w:r>
        <w:rPr>
          <w:b/>
        </w:rPr>
        <w:t>структуру</w:t>
      </w:r>
      <w:r>
        <w:rPr/>
        <w:t>:</w:t>
      </w:r>
    </w:p>
    <w:p>
      <w:pPr>
        <w:pStyle w:val="Style12"/>
        <w:spacing w:lineRule="auto" w:line="276" w:before="0" w:after="0"/>
        <w:ind w:firstLine="709"/>
        <w:jc w:val="both"/>
        <w:rPr/>
      </w:pPr>
      <w:r>
        <w:rPr>
          <w:b/>
        </w:rPr>
        <w:t>Титульный лист</w:t>
      </w:r>
      <w:r>
        <w:rPr/>
        <w:t xml:space="preserve">: название проекта, составители проекта, проверяющий проекта (Приложение 1). </w:t>
      </w:r>
    </w:p>
    <w:p>
      <w:pPr>
        <w:pStyle w:val="Normal"/>
        <w:spacing w:before="0" w:after="0"/>
        <w:ind w:right="-5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держ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м. Приложение 2)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, наименование всех разделов, подразделов, заключение, список использованных источников и наименование приложений с указанием номеров страниц, с которых начинаются эти элементы.</w:t>
      </w:r>
    </w:p>
    <w:p>
      <w:pPr>
        <w:pStyle w:val="Normal"/>
        <w:spacing w:before="0" w:after="0"/>
        <w:ind w:right="-5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вед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м. Приложение 3): актуальность и новизну темы проекта, определение проблемы и направлений ее разрешения.</w:t>
      </w:r>
    </w:p>
    <w:p>
      <w:pPr>
        <w:pStyle w:val="Normal"/>
        <w:spacing w:before="0" w:after="0"/>
        <w:ind w:right="-5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ая час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, отражающие сущность, методику и основные результаты выполненного проекта.</w:t>
      </w:r>
    </w:p>
    <w:p>
      <w:pPr>
        <w:pStyle w:val="Normal"/>
        <w:spacing w:before="0" w:after="0"/>
        <w:ind w:right="-57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люче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е выводы по результатам выполнения проекта или отдельных его этапов; оценку полноты решений поставленных задач; разработку рекомендаций и исходных данных по конкретному использованию результатов проекта.</w:t>
      </w:r>
    </w:p>
    <w:p>
      <w:pPr>
        <w:pStyle w:val="Normal"/>
        <w:spacing w:before="0" w:after="0"/>
        <w:ind w:right="-57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писок литератур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м. Приложение 4)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б источниках, использованных при выполнении проекта. Сведения об источниках приводятся в соответствии с требованиями ГОСТ 7.1-2003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я (если они необходимы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ещаются на отдельных листах после списка литературы, в котором содержатся иллюстративные, поясняющие материалы, вопросы анкет, тесты, графики, таблицы, диаграммы, рисунки, фотографии и т.п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оформл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а</w:t>
      </w:r>
    </w:p>
    <w:p>
      <w:pPr>
        <w:pStyle w:val="Normal"/>
        <w:spacing w:before="0" w:after="0"/>
        <w:ind w:right="-57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ём исследовательской работы - 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до 20 печатных страниц формата А4 (с учётом приложений).</w:t>
      </w:r>
    </w:p>
    <w:p>
      <w:pPr>
        <w:pStyle w:val="Normal"/>
        <w:spacing w:before="0" w:after="0"/>
        <w:ind w:right="-57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ыполняется:</w:t>
      </w:r>
    </w:p>
    <w:p>
      <w:pPr>
        <w:pStyle w:val="Normal"/>
        <w:spacing w:before="0" w:after="0"/>
        <w:ind w:right="-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 листах стандарта  А 4 </w:t>
      </w:r>
    </w:p>
    <w:p>
      <w:pPr>
        <w:pStyle w:val="Normal"/>
        <w:spacing w:before="0" w:after="0"/>
        <w:ind w:right="-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шрифт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Times New Roman</w:t>
      </w:r>
    </w:p>
    <w:p>
      <w:pPr>
        <w:pStyle w:val="Normal"/>
        <w:spacing w:before="0" w:after="0"/>
        <w:ind w:right="-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ом шриф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 пун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right="-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нтервалом между строк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,5</w:t>
      </w:r>
    </w:p>
    <w:p>
      <w:pPr>
        <w:pStyle w:val="Normal"/>
        <w:spacing w:before="0" w:after="0"/>
        <w:ind w:right="-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полей: </w:t>
      </w:r>
    </w:p>
    <w:p>
      <w:pPr>
        <w:pStyle w:val="Normal"/>
        <w:spacing w:before="0" w:after="0"/>
        <w:ind w:right="-57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хнее – 20 мм</w:t>
      </w:r>
    </w:p>
    <w:p>
      <w:pPr>
        <w:pStyle w:val="Normal"/>
        <w:spacing w:before="0" w:after="0"/>
        <w:ind w:right="-57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жнее – 20 мм </w:t>
      </w:r>
    </w:p>
    <w:p>
      <w:pPr>
        <w:pStyle w:val="Normal"/>
        <w:spacing w:before="0" w:after="0"/>
        <w:ind w:right="-57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ое – 30 мм</w:t>
      </w:r>
    </w:p>
    <w:p>
      <w:pPr>
        <w:pStyle w:val="Normal"/>
        <w:spacing w:before="0" w:after="0"/>
        <w:ind w:right="-57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е – 1,5 мм</w:t>
      </w:r>
    </w:p>
    <w:p>
      <w:pPr>
        <w:pStyle w:val="Normal"/>
        <w:spacing w:before="0" w:after="0"/>
        <w:ind w:right="-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равнивание текс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ширин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-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умерация страниц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зу по цент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-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титульный лист счита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ым, но не нумеруетс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ы, рисунки, схемы и т. п. должны быть пронумерованы и озаглавлен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Приложений, их оформляют следующим образом: в правом верхнем углу страницы пишется – «Приложение 1» и его назва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аличии приложений обязательны ссылки на них в тексте проекта, например: (см. Приложение 1). Номер приложения должен соответствовать порядку ссылки на него в тексте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спользовании в тексте проекта цитат, мнений других авторов, статистических материалов обязательны библио</w:t>
        <w:softHyphen/>
        <w:t xml:space="preserve">графические ссылки на первоисточники, которые должны быть указаны в списке литературы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подготовке презентации к выступлению на защите проект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</w:t>
      </w:r>
      <w:r>
        <w:rPr>
          <w:rFonts w:cs="Times New Roman" w:ascii="Times New Roman" w:hAnsi="Times New Roman"/>
          <w:sz w:val="24"/>
          <w:szCs w:val="24"/>
        </w:rPr>
        <w:t xml:space="preserve"> к защите индивидуального проекта должна отражать основные положения работы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презентации должно быть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звание работы и информация об авторах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ль и задач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ктуальность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ама работа, представленная в виде тезисов – кратко сформулированных основных положений. Тезисы должны быть написаны четко и конкретно не более 2-3 предложени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новные выводы и рекомендац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ентации оформляются в нейтральных и неброских тонах, рекомендуемые цвета - зеленый, нежно синий цвет, бежевый, при помощи этих цветов информация усваивается легче. Можно так же взять оранжевый и желтый, при помощи этих цветов люди обратят внимание на работу, желтый цвет, например, создает спокойную дружескую атмосферу. Подбирая шрифт и цвет текста, позаботьтесь о том, чтобы он легко читался и не сливался с фон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всей презентации используйте сочетание не больше 3-х цветов. И выдерживайте работу в одном стил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ждой презентации должны быть картинки, схемы, диаграммы и таблицы, но только тематические. Соотношение с текстом - картинок должно быть 2/3, то есть текста меньше чем картинок. Изображения берутся - яркие, звучащие, в которых четко отражено, то содержание, которое требуется передать. Грамотно подобранные изображения - это 70 % успех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ки выделяются по цветовой схеме, ставиться жирный шрифт или подчеркиван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кстовой части слайда главные мысли, то на что требуется обратить внимание, желательно подчеркнуть или выделить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можно добавить эффекты. Эффекты должны быть выдержаны в одном стил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докладе рассчитывайте, что на один слайд должно уходить в среднем от 1.5 минуты. Заранее потренируйтесь в представлении презентации и если есть необходимость, установите временные рамки показа слайдов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щи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екта предполагает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зентацию итогового варианта проекта преподавателю учебной дисциплин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проекта состоит из короткого докла</w:t>
        <w:softHyphen/>
        <w:t>да, в сопровождении мультимедийной презентацией, о сущности проделанной работы и полученных результатах и ответов на вопросы по существу проекта. Длительность выступле</w:t>
        <w:softHyphen/>
        <w:t>ния с докладом не должна превышать 7-10 мин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тудента над проектом оценивается по четырехбалльной системе (неудовлетворительно, удовлетворительно, хорошо, отлично). Оценка работы студента  производится с учето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актуальности поставленной пробле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еоретической и \ или практической цен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ачеством содержания проекта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формления работ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стоятельности и оригинальности решения задач проект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держания доклада и качества презентации, ответов на вопрос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ты, не представившие в установленный срок готовый проект или не защитившие его, считаются имеющими акаде</w:t>
        <w:softHyphen/>
        <w:t>мическую задолженность по данной дисциплине.</w:t>
      </w:r>
    </w:p>
    <w:p>
      <w:pPr>
        <w:pStyle w:val="Style12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бразец титульного лис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Style13"/>
        <w:spacing w:lineRule="atLeast" w:line="23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латоустовский индустриальный колледж им. П.П. Аносова»</w:t>
      </w:r>
    </w:p>
    <w:p>
      <w:pPr>
        <w:pStyle w:val="Style13"/>
        <w:spacing w:lineRule="atLeast" w:line="23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tLeast" w:line="23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tLeast" w:line="23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ДИВИДУАЛЬНЫ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учебной дисциплине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ил(а)  студент (к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групп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Фамилия, им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та сдачи____________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016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разец Содержания исследовательской рабо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Введени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Изобретения британцев, изменившие мир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амые известные изобретения британце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Классификация изобретений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18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Результаты анкетирования студентов нашего колледжа об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обретениях 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. Заключени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. Список литературы и интернет источник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. Прилож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-5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360" w:before="0" w:after="0"/>
        <w:ind w:right="-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а введения</w:t>
      </w:r>
    </w:p>
    <w:p>
      <w:pPr>
        <w:pStyle w:val="Normal"/>
        <w:spacing w:lineRule="auto" w:line="360" w:before="0" w:after="0"/>
        <w:ind w:right="-5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а введения должна содержа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720" w:right="-57" w:hanging="1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важность или необходимость изучения данной темы и проведения исследования в процессе общего познания и его практического применения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720" w:right="-57" w:hanging="1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кт иссле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то какой-либо неживой предмет или живое существо, процесс или явление действительности (т.е. что рассматривается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720" w:right="-57" w:hanging="1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иссле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проблема, отдельные стороны объекта, его свойства и особенности, которые будут исследованы в работе (т.е. что изучается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720" w:right="-57" w:hanging="1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проекта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желаемый конечный результат, который планирует достичь студент в итоге своей работы (одно-два предложения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720" w:right="-57" w:hanging="1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 исследования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все последовательные этапы теоретической и экспериментальной работы с начало до конца (т.е. «Что мне сделать, чтобы достичь цели исследования?»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720" w:right="-57" w:hanging="1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ы исследования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способы достижения цели исследовательской работы: наблюдение, анкетирование, опрос, тестирование, сравнение, анализ и синтез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0" w:after="0"/>
        <w:ind w:left="720" w:right="-57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оретическая и практическая значимость проекта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раскрыть нужность и важность работы, описание того, как и где могут применяться полученные результаты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ы объекта и предмета исследования:</w:t>
      </w:r>
    </w:p>
    <w:tbl>
      <w:tblPr>
        <w:tblW w:w="100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0"/>
        <w:gridCol w:w="66"/>
        <w:gridCol w:w="66"/>
        <w:gridCol w:w="66"/>
        <w:gridCol w:w="66"/>
        <w:gridCol w:w="66"/>
        <w:gridCol w:w="7096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кт исследования: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едмет исследования: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еро Лох-Несс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генды и мифы об озере 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енты колледжа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исимость студентов от Интернета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глийские предложения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и причины расположения слов в английских предложениях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ычаи Германии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ческая значимость обычаев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мья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отношения в семь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ставление цели исследовательской работы (проекта)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составления цели можно использовать следующи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br/>
        <w:t>изучить, исследовать, выяснить, выявить, определить, проанализировать, установить, показать, проверить, привлечь к проблеме, обосновать, обобщить, описать, узнать и др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ы формулировок цели исследовательской работы: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сслед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звания городов, сёл и продемонстрировать их достопримечательности.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следование роли города в истории страны.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следовать легенды и мифы о горах, озёрах имеющие мистическое значение 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зуч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кологическое состояние природной среды в данной местности.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учить проблему взаимоотношений в семье. 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ть жизнь студентов, их поведение, взаимоотношения и деятельность.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ть особенности характера, положительные и отрицательные качества личности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я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лияние Интернета на психику человека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ить влияние музыки на состояние здоровья и психики человека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редел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висимость молодёжи от телефономании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ясн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акторы, влияющие на поведение подростков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анализ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чины и последствия насилия в семье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казать </w:t>
      </w:r>
      <w:r>
        <w:rPr>
          <w:rFonts w:eastAsia="Times New Roman" w:cs="Times New Roman" w:ascii="Times New Roman" w:hAnsi="Times New Roman"/>
          <w:sz w:val="24"/>
          <w:szCs w:val="24"/>
        </w:rPr>
        <w:t>отражение исторических событий страны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влеч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нимание учащихся к проблеме сохранения здоровья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влечь к проблеме бездомных животных нашего город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казать</w:t>
      </w:r>
      <w:r>
        <w:rPr>
          <w:rFonts w:eastAsia="Times New Roman" w:cs="Times New Roman" w:ascii="Times New Roman" w:hAnsi="Times New Roman"/>
          <w:sz w:val="24"/>
          <w:szCs w:val="24"/>
        </w:rPr>
        <w:t>, что среди растений встречаются хищники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знаком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историей развития страны, её жителями, тради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ы задач исследовательской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ычно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адачи исследовательского про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чинаются словами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яснить, изучить, провести, узнать, проанализировать, исследовать, определить, рассмотреть, найти, предложить, выявить, измерить, сравнить, показать, собрать, сделать, составить, обобщить, описать, установить, разработать, познакомиться и т.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ве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нкетирование (опыты, эксперимент, наблюдение, измерение, оценку)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анализ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лученные результаты</w:t>
        <w:br/>
        <w:t>Проанализировать творческое наследие писателя</w:t>
        <w:br/>
        <w:t xml:space="preserve">Проанализировать экологическое состояние </w:t>
        <w:br/>
        <w:t>Исследовать применения компьютерного сленга среди студент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редел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 исследуемых продуктов питания.</w:t>
        <w:br/>
        <w:t>Определить наиболее рациональный способ распределения учебного времен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ссмотре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личные архитектурные стили зданий и сооружений </w:t>
        <w:br/>
        <w:t>Рассмотреть ситуации употребления пословиц и поговорок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й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нформацию о пользе и вреде …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лож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вои способы по улучшению …</w:t>
        <w:br/>
        <w:t>Предложить рекомендации по употреблению …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я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чины, которые вызывают ….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авн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нные анкетирования </w:t>
        <w:br/>
        <w:t>Сравнить полученные в результате наблюдений данные с литературными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аз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оль деятелей, живших в нашем городе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бр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атериал о …</w:t>
        <w:br/>
        <w:t>Собрать легенды и мифы о ...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Сдел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равнительный анализ ...</w:t>
        <w:br/>
        <w:t>Сделать вывод по результатам работ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оставить </w:t>
      </w:r>
      <w:r>
        <w:rPr>
          <w:rFonts w:eastAsia="Times New Roman" w:cs="Times New Roman" w:ascii="Times New Roman" w:hAnsi="Times New Roman"/>
          <w:sz w:val="24"/>
          <w:szCs w:val="24"/>
        </w:rPr>
        <w:t>краткий словарь …….</w:t>
        <w:br/>
        <w:t>Составить методические рекомендации для …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бщ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лученные результаты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>Опис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спекты влияния СМС на психику человек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стано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новные причины 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ы исследован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етоды дл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учения конкретных явл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- наблюдение</w:t>
        <w:br/>
        <w:t>- интервью</w:t>
        <w:br/>
        <w:t>- анкетирование</w:t>
        <w:br/>
        <w:t>- опрос</w:t>
        <w:br/>
        <w:t>- собеседование</w:t>
        <w:br/>
        <w:t>- тестирование</w:t>
        <w:br/>
        <w:t>- сравн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ы сбора фактов, проверки, систематизации, зависимости и определения причины и следстви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эксперимент</w:t>
        <w:br/>
        <w:t>- лабораторный опыт</w:t>
        <w:br/>
        <w:t>- анализ</w:t>
        <w:br/>
        <w:t>- моделирование</w:t>
        <w:br/>
        <w:t>- исторический</w:t>
        <w:br/>
        <w:t>- логический</w:t>
        <w:br/>
        <w:t>- синтез</w:t>
        <w:br/>
        <w:t>- индукция</w:t>
        <w:br/>
        <w:t>- дедукция</w:t>
        <w:br/>
        <w:t>- гипотетически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оды для исследования, обобщения и выводов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и обобщение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 и синтез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ры описания теоретической значимости работы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оретическая значимость моей исследовательской работы заключается в том, что я на основании изучения темы СМС-мания выявила влияние СМС-мании на психику и подняла этот вопрос в своей школ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оретическая значимость моего исследования заключается в том, что многие подростки и не только, возможно обратят внимание на моё исследование, и сделают выводы, подтверждая их действиями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тники сотовых связей также должны задуматься, т.к. именно в их силах обеспечить счастливое будущее здоровым дет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исок литера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исок использованной литера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следовательского проекта помещается на отдельном лист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осле Заключе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исок литера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работе располагается в алфавитном порядке и нумеруются арабскими цифрами без точ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ведения об источниках должны включат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амилию, инициалы автора в именительном падеже, название источника, место издания полностью в именительном падеже, издательство, год издания, количество страни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ля стат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казываются инициалы автора, название статьи, название журнала, год издания, номер страниц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фициальные докумен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вятся в начале списка литературы в определенном порядке: Конституции; Кодексы; Законы; Указы Президента; Постановление Правительства; другие нормативные акты (письма, приказы и т. д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тература на иностранных язык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авится в конце списка после литературы на русском языке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Образец оформления списка литературы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На книгу</w:t>
      </w:r>
    </w:p>
    <w:p>
      <w:pPr>
        <w:pStyle w:val="Normal"/>
        <w:numPr>
          <w:ilvl w:val="0"/>
          <w:numId w:val="16"/>
        </w:numPr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Цыганов В.В., Бородин В.А., Шишкин Г.Б. Интеллектуальное предприятие: механизмы овладения капиталом и властью. - М.: Университетская книга, 2004. - 770 с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На статью из журнала</w:t>
      </w:r>
    </w:p>
    <w:p>
      <w:pPr>
        <w:pStyle w:val="Normal"/>
        <w:numPr>
          <w:ilvl w:val="0"/>
          <w:numId w:val="12"/>
        </w:numPr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Кузнецов Л.А. Системное представление финансово-хозяйственной деятельности предприятия // Проблемы управления. - 2003. - № 3. - С. 39 -.</w:t>
      </w:r>
    </w:p>
    <w:p>
      <w:pPr>
        <w:pStyle w:val="Normal"/>
        <w:numPr>
          <w:ilvl w:val="0"/>
          <w:numId w:val="12"/>
        </w:numPr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val="en-US" w:eastAsia="ru-RU"/>
        </w:rPr>
        <w:t xml:space="preserve">Akers S.B. Binary decision diagrams // IEEE Trans. Computers. - 1978. - Vol. C-27, N 6. - P. 509 </w:t>
      </w: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1B1818"/>
          <w:sz w:val="24"/>
          <w:szCs w:val="24"/>
          <w:lang w:val="en-US" w:eastAsia="ru-RU"/>
        </w:rPr>
        <w:t>516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На статью из сборника</w:t>
      </w:r>
    </w:p>
    <w:p>
      <w:pPr>
        <w:pStyle w:val="Normal"/>
        <w:numPr>
          <w:ilvl w:val="0"/>
          <w:numId w:val="22"/>
        </w:numPr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Абашкина Е.О. Рынок труда и уровень жизни населения России: нелинейные методы анализа и прогнозирования // Информация и экономика: теория, модели, технологии: Сб. науч. тр. - Барнаул, 2002. - С. 80.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На доклад из сборника трудов конференции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Рыков А.С., Лановец В.В., Матвиенко М.Ю. Система конструирования и исследования алгоритмов деформируемых конфигураций // Тр. междунар. конф. «Идентификация систем и задачи управления» SICPRO’2000 / Ин-т пробл. упр. - М., 2000. - С. 5 — 9.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val="en-US" w:eastAsia="ru-RU"/>
        </w:rPr>
        <w:t>Hu B., Mann G., Gosine R. How to evaluate fuzzy PID controllers without using process information // Proc. of the 14-th World Congress IFAC. - Beijing, 1999. - P. 177 - 182.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eastAsia="Times New Roman" w:cs="Times New Roman"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Нижегородцев Р.М. Импульсное моделирование миграционных процессов // Проблемы управления безопасностью сложных систем: Материалы IX междунар. конф. - М., 2001. - С. 150 – 155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На автореферат диссертации</w:t>
      </w:r>
    </w:p>
    <w:p>
      <w:pPr>
        <w:pStyle w:val="Normal"/>
        <w:numPr>
          <w:ilvl w:val="0"/>
          <w:numId w:val="17"/>
        </w:numPr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Венков А.Г. Построение и идентификация нечетких математических моделей технологических процессов в условиях неопределенности: Автореф… дис. канд. техн. наук. -Липецк: ЛГТУ, 2002. - 20 с. или Автореф. дис… д-ра экон. наук.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На книгу под редакцией</w:t>
      </w:r>
    </w:p>
    <w:p>
      <w:pPr>
        <w:pStyle w:val="Normal"/>
        <w:numPr>
          <w:ilvl w:val="0"/>
          <w:numId w:val="14"/>
        </w:numPr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Справочник по теории автоматического управления / Под ред. А.А. Красовского. - М.: Наука, 1987. - 712 с.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На авторские свидетельства и патенты</w:t>
      </w:r>
    </w:p>
    <w:p>
      <w:pPr>
        <w:pStyle w:val="Normal"/>
        <w:numPr>
          <w:ilvl w:val="0"/>
          <w:numId w:val="21"/>
        </w:numPr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А. с.1007970 СССР. Устройство для захвата деталей / В.С. Ваулин, В.Г. Кемайкин // Бюл. - 1981. - № 12. - С. 136.</w:t>
      </w:r>
    </w:p>
    <w:p>
      <w:pPr>
        <w:pStyle w:val="Normal"/>
        <w:numPr>
          <w:ilvl w:val="0"/>
          <w:numId w:val="21"/>
        </w:numPr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Пат. 2012345 РФ. Датчик уровня / И.С. Сидоров // Бюл. - 2001. -  № 1. - С. 96.</w:t>
      </w:r>
    </w:p>
    <w:p>
      <w:pPr>
        <w:pStyle w:val="Normal"/>
        <w:numPr>
          <w:ilvl w:val="0"/>
          <w:numId w:val="21"/>
        </w:numPr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Пат</w:t>
      </w:r>
      <w:r>
        <w:rPr>
          <w:rFonts w:eastAsia="Times New Roman" w:cs="Times New Roman" w:ascii="Times New Roman" w:hAnsi="Times New Roman"/>
          <w:color w:val="1B1818"/>
          <w:sz w:val="24"/>
          <w:szCs w:val="24"/>
          <w:lang w:val="en-US" w:eastAsia="ru-RU"/>
        </w:rPr>
        <w:t xml:space="preserve">. 4050242 </w:t>
      </w: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США</w:t>
      </w:r>
      <w:r>
        <w:rPr>
          <w:rFonts w:eastAsia="Times New Roman" w:cs="Times New Roman" w:ascii="Times New Roman" w:hAnsi="Times New Roman"/>
          <w:color w:val="1B1818"/>
          <w:sz w:val="24"/>
          <w:szCs w:val="24"/>
          <w:lang w:val="en-US" w:eastAsia="ru-RU"/>
        </w:rPr>
        <w:t xml:space="preserve">. Multiple bypass - duct turbofan and method of operating same / D.J. Dusa. </w:t>
      </w: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Опубл</w:t>
      </w:r>
      <w:r>
        <w:rPr>
          <w:rFonts w:eastAsia="Times New Roman" w:cs="Times New Roman" w:ascii="Times New Roman" w:hAnsi="Times New Roman"/>
          <w:color w:val="1B1818"/>
          <w:sz w:val="24"/>
          <w:szCs w:val="24"/>
          <w:lang w:val="en-US" w:eastAsia="ru-RU"/>
        </w:rPr>
        <w:t>. 27.09.77.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Если четыре автора:</w:t>
      </w:r>
    </w:p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На книгу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Общая теория систем / А.М. Иванов, В.П. Петров, И.С. Сидоров, К.А. Козлов. - СПб.: Научная мысль, 2005. -  с. 480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На статью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Специальная теория систем / А.С. Малкин, С.А. Палкин, М.А. Чалкин, З.Я. Залкинд // Проблемы науки и техники. - 2005. - Т. 1, № 3. - С. 31 - 42.</w:t>
      </w:r>
    </w:p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Если авторов более четырех:</w:t>
        <w:br/>
        <w:t>На книгу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Методология общей теории систем / А.М. Иванов, В.П. Петров, И.С. Сидоров и др. - СПб.: Научная мысль, 2005. - 480 с.</w:t>
      </w:r>
    </w:p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  <w:t>На статью</w:t>
      </w:r>
    </w:p>
    <w:p>
      <w:pPr>
        <w:pStyle w:val="Normal"/>
        <w:numPr>
          <w:ilvl w:val="0"/>
          <w:numId w:val="18"/>
        </w:numPr>
        <w:spacing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1B1818"/>
          <w:sz w:val="24"/>
          <w:szCs w:val="24"/>
          <w:lang w:eastAsia="ru-RU"/>
        </w:rPr>
        <w:t>Методологические аспекты теории систем / А.С. Малкин, С.А. Палкин, М.А. Чалкин и др. // Проблемы науки и техники. - 2005. - Т. 2, № 5. - С. 61-69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B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B181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13:00Z</dcterms:created>
  <dc:creator>Админ</dc:creator>
  <dc:description/>
  <cp:keywords/>
  <dc:language>en-US</dc:language>
  <cp:lastModifiedBy>Админ</cp:lastModifiedBy>
  <cp:lastPrinted>2017-06-26T10:54:00Z</cp:lastPrinted>
  <dcterms:modified xsi:type="dcterms:W3CDTF">2017-06-26T04:55:00Z</dcterms:modified>
  <cp:revision>4</cp:revision>
  <dc:subject/>
  <dc:title/>
</cp:coreProperties>
</file>